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466952741"/>
      <w:bookmarkStart w:id="1" w:name="__Fieldmark__8_46695274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466952741"/>
      <w:bookmarkStart w:id="3" w:name="__Fieldmark__9_46695274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466952741"/>
      <w:bookmarkStart w:id="5" w:name="__Fieldmark__10_46695274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466952741"/>
      <w:bookmarkStart w:id="7" w:name="__Fieldmark__11_46695274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